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sz w:val="22"/>
          <w:szCs w:val="22"/>
        </w:rPr>
        <w:t>Інфекційна захворюваність населення України згідно даних звіту по Формі № 1 за листопад та 11 місяців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олютних 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1</w:t>
            </w:r>
            <w:r>
              <w:rPr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8,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0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7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6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53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4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8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2,2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9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0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9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8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9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5,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8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3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3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5,8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0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8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3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6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8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5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7,3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7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9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5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8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7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8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3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9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,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69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7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9,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4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7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4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1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7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6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0,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5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8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5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9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9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0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8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3,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,8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3,1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8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0,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5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4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9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8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8,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1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9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5,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7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0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5пок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0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4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7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4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0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0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7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8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eastAsia="en-US"/>
              </w:rPr>
            </w:pPr>
            <w:r>
              <w:rPr>
                <w:rFonts w:cs="Arial CYR" w:ascii="Arial CYR" w:hAnsi="Arial CYR"/>
                <w:b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0,43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5,8</w:t>
            </w:r>
            <w:r>
              <w:rPr>
                <w:rFonts w:cs="Arial CYR" w:ascii="Calibri" w:hAnsi="Calibri"/>
                <w:b/>
                <w:bCs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eastAsia="en-US"/>
              </w:rPr>
            </w:pPr>
            <w:r>
              <w:rPr>
                <w:rFonts w:cs="Arial CYR" w:ascii="Arial CYR" w:hAnsi="Arial CYR"/>
                <w:b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6,8</w:t>
            </w:r>
            <w:r>
              <w:rPr>
                <w:rFonts w:cs="Arial CYR" w:ascii="Calibri" w:hAnsi="Calibri"/>
                <w:b/>
                <w:bCs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6</w:t>
            </w:r>
            <w:r>
              <w:rPr>
                <w:rFonts w:cs="Arial CYR" w:ascii="Calibri" w:hAnsi="Calibri"/>
                <w:b/>
                <w:bCs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6,05</w:t>
            </w:r>
            <w:r>
              <w:rPr>
                <w:rFonts w:cs="Arial CYR" w:ascii="Calibri" w:hAnsi="Calibri"/>
                <w:b/>
                <w:bCs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6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4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5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eastAsia="en-US"/>
              </w:rPr>
            </w:pPr>
            <w:r>
              <w:rPr>
                <w:rFonts w:cs="Arial CYR" w:ascii="Arial CYR" w:hAnsi="Arial CYR"/>
                <w:b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8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3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6,4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0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0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0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,9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lang w:val="en-US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2,14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5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7,0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8р.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3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,2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,7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8,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2,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0,6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,8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9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8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1,4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1,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6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,3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,7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1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,4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1,0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2,6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1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5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0,4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,3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5,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3,8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0,7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7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,6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4,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2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16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4,93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42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4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9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4,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3</w:t>
            </w:r>
            <w:r>
              <w:rPr>
                <w:rFonts w:cs="Arial CYR" w:ascii="Calibri" w:hAnsi="Calibri"/>
                <w:b/>
                <w:bCs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59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8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7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2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9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,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,7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2,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7,1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37,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9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7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,1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2,7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6,3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,2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,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,5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7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2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5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,4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,9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1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2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,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2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1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3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8,1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0,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,1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5,82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8,67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8,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5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7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7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,6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9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2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,11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6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,9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3,7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2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8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4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1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4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7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7,1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0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,5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2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,2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5,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8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4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7,3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,7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,4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4,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8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7</w:t>
            </w:r>
            <w:r>
              <w:rPr>
                <w:rFonts w:cs="Arial CYR" w:ascii="Calibri" w:hAnsi="Calibri"/>
                <w:b/>
                <w:bCs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</w:t>
            </w:r>
            <w:r>
              <w:rPr>
                <w:rFonts w:cs="Arial CYR" w:ascii="Calibri" w:hAnsi="Calibri"/>
                <w:b/>
                <w:bCs/>
              </w:rPr>
              <w:t>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8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3,28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lang w:val="en-US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7,99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2,2</w:t>
            </w:r>
            <w:r>
              <w:rPr>
                <w:rFonts w:cs="Arial CYR" w:ascii="Calibri" w:hAnsi="Calibri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,3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0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0,7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3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7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9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1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5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1,6</w:t>
            </w:r>
            <w:r>
              <w:rPr>
                <w:rFonts w:cs="Arial CYR" w:ascii="Calibri" w:hAnsi="Calibri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8,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,1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8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6,1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,2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8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2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,0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0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9,16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5,93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,0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,0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,4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6,6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7,5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0,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,1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7,7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8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,4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7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8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,7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9,6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5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8,3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8,5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1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4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4,89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7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4,97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0,9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,0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8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,0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5,9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,6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6,9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1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4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6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,2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8,8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6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2,7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,4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,0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5,5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6,7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,3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</w:t>
            </w:r>
            <w:r>
              <w:rPr>
                <w:rFonts w:cs="Arial CYR" w:ascii="Calibri" w:hAnsi="Calibri"/>
              </w:rPr>
              <w:t>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701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4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949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6,14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6357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0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38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3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0,84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72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5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,0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883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33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2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63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8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9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,7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2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34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3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,8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6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2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4,5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5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2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8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4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9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9,1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8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0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4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7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6,7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3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8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55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,6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7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,3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9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16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,4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2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8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4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8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7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,1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9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6,7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0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3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89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,5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6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4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8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5,7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29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7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19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5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7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7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3,8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6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69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2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2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6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6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6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5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6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5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88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,6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,7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8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7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84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,8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2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,5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7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5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5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7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7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7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2,7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5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8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3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2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9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8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1,7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0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2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1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,1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6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2,3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19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7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05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8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3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8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,9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6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16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6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7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5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9,9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8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8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,0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,7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5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8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6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3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4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7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9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37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8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5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7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9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9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8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7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1,2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9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9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0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62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25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0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5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6,0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55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38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0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3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8,2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3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46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0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6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0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51,1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8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34,0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4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6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9,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9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29,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1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3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1,3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2,7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4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6,4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3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5,4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7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3,4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8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6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5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3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54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12-18T09:08:00Z</dcterms:modified>
  <cp:revision>10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